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6" w:hanging="0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144145</wp:posOffset>
            </wp:positionV>
            <wp:extent cx="2230120" cy="6178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DIRECȚIA GENERALĂ</w:t>
        <w:tab/>
        <w:tab/>
        <w:t xml:space="preserve">DIRECȚIA PENTRU </w:t>
        <w:tab/>
        <w:tab/>
        <w:t>CENTRUL</w:t>
      </w:r>
    </w:p>
    <w:p>
      <w:pPr>
        <w:pStyle w:val="Normal"/>
        <w:spacing w:lineRule="auto" w:line="240" w:before="0" w:after="0"/>
        <w:ind w:left="2137" w:firstLine="69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ÎNVĂȚĂMÂNT </w:t>
        <w:tab/>
        <w:tab/>
        <w:t xml:space="preserve">        ÎNVĂȚĂMÂNT ÎN LIMBILE</w:t>
        <w:tab/>
        <w:t>NAȚIONAL DE EVALUARE ȘI</w:t>
      </w:r>
    </w:p>
    <w:p>
      <w:pPr>
        <w:pStyle w:val="Normal"/>
        <w:spacing w:lineRule="auto" w:line="240" w:before="0" w:after="0"/>
        <w:ind w:left="2127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EUNIVERSITAR</w:t>
        <w:tab/>
        <w:tab/>
        <w:tab/>
        <w:t xml:space="preserve">MINORITĂȚILOR </w:t>
        <w:tab/>
        <w:tab/>
        <w:t xml:space="preserve">               EXAMINARE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MAGHIARĂ MATERNĂ, METODICA PREDĂRII LIMBII ȘI LITERATURII MAGHIAR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care 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1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discipline de specialitate - Limba și literatura maghiară matern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cțiunea 2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metodica predării disciplinelor de specialitate - Metodica predării limbii și literaturii maghiare materne</w:t>
      </w:r>
      <w:r>
        <w:br w:type="page"/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JÁTOS KOMPETENCIÁK</w:t>
      </w:r>
    </w:p>
    <w:p>
      <w:pPr>
        <w:pStyle w:val="ListParagraph"/>
        <w:spacing w:lineRule="auto" w:line="240" w:before="0" w:after="0"/>
        <w:ind w:left="1636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Default"/>
        <w:ind w:left="540" w:hanging="54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A jelöltek az alábbi sajátos kompetenciák kialakítását bizonyítj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z irodalmi nyelv normáit betartó értekező szöveg alkot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rodalomelméleti ismeretek alkalmaz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ott szöveg értelmezés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ott szöveg műfaji besorol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z irodalmi szövegnek a kisiskolás világához való közelítés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lyesírási ismeretek alkalmaz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ngtani ismeretek és ezek alkalmaz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lentéstani ismeretek és ezek alkalmazása (elsődleges jelentés, átvitt jelentés, rokonértelműség, ellentétes jelentésű szavak, azonos alakú szavak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zókészlettani ismeretek és ezek alkalmazása (szókészlet, szókincs, a szókészlet változása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zófajtani, mondattani, szövegtani ismeretek és ezek alkalmazás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tantárgypedagógia tartalmainak összehangolása a pedagógia, pszichológia, didaktika újabb eredményeivel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nyelvi, irodalmi és tantárgypedagógia tartalmainak összehangolása az elemi tagozatos tantervvel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tartalmak gyakorlati jellegének a kiemelé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z interdiszciplinaritás, a tantárgyterületek (nyelv és irodalom) integrációjának és az alkalmazhatóság elvének az érvényesíté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tanítási gyakorlat megújtítása, a rugalmas gondolkodás, döntésképesség, kreativitás és együttműködés elvének érvényesítés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mmunikációs helyzetekhez igazodó helyes nyelvhasznála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magyar irodalom, gyermekirodalom ismerete, tudatos szövegértő képesség és saját vélemény megfogalmazása, érvelé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1440" w:hanging="129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yanyelvi és jelentéstani ismeretek alkalmazás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1440" w:hanging="129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z irodalmi szöveghez és a gyermekek életkori sajátosságaihoz igazodó tanulási helyzetek választás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1440" w:hanging="12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z anyanyelvhasználatot fejlesztő korszerű módszerek alkalmazása</w:t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ARTALMAK A MAGYAR NYELVHEZ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RODALOMHOZ ÉS GYERMEKIRODALOMHOZ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Magyar nyel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1. Hangtani és jelentéstani ismeretek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zójelentés. Hangalak és jelentés viszonya (egyjelentésű, többjelentésű, azonos alakú, rokon értelmű szavak, ellentétes jelentésű szavak).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Magánhangzók, mássalhangzók, magánhangzótörvények, mássalhangzótörvények. A szótag, szótagolás és elválasztás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2. A magyar helyesírás alapelve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3. Szóalaktani ismeretek: A szótő és toldalékok. A toldalékok fajtái és funkciójuk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4. Szófajtani ismeretek: Alapszófajok, viszonyszók és mondatszók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5. Mondattani ismeretek: Az egyszerű mondat. A mondatok kommunikációs funkciója (információközlő, érzelemkifejező, felszólító, </w:t>
      </w:r>
      <w:r>
        <w:rPr>
          <w:rFonts w:eastAsia="Times New Roman" w:cs="Times New Roman" w:ascii="Times New Roman" w:hAnsi="Times New Roman"/>
          <w:sz w:val="24"/>
          <w:szCs w:val="24"/>
        </w:rPr>
        <w:t>kérdő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mondatok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Szövegtani ismeretek: A szöveg jellemzői. Szövegtípusok (ismeretközlő szövegek, irodalmi szövegek, publicisztikai szövegek, funkcionális szövegek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II. Magyar irodalom, gyermekirodalom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Irodalomelméleti alapfogalmak adekvát alkalmazása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 gyermekirodalom lírai műfajai. A vers témája, hangneme, vershelyzet, a vers szerkezete, műfajok, verstani alapismeretek, hasonlat, szóképek, retorikai alakzato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A gyermekirodalom epikai műfajai. Narrációs eljárások: történetalakítás, tér-és időszerkezet, időkezelés, cselekményvezetés, hősteremtés, elbeszélő, elbeszélői és szereplő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zólamok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(párbeszéd, monológ, leírás, elbeszélés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2. A gyermekirodalom lírai műfaja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 gyermekvers jellemző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A népi gyermeklíra (mondókák, játékversek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 gyermeklíra korszakai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ab/>
        <w:t>19. század (pl. Arany János, Gyulai Pál, Móricz Zsigmond, Petőfi Sándor gyermekversei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ab/>
        <w:t xml:space="preserve">20. század (pl. Áprily Lajos, József Attila, </w:t>
      </w:r>
      <w:r>
        <w:rPr>
          <w:rFonts w:eastAsia="Times New Roman" w:cs="Times New Roman" w:ascii="Times New Roman" w:hAnsi="Times New Roman"/>
          <w:sz w:val="24"/>
          <w:szCs w:val="24"/>
        </w:rPr>
        <w:t>Kosztolányi Dezső, Szabó Lőrinc gyermekversei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ab/>
        <w:t xml:space="preserve">21. század </w:t>
      </w:r>
      <w:r>
        <w:rPr>
          <w:rFonts w:eastAsia="Times New Roman" w:cs="Times New Roman" w:ascii="Times New Roman" w:hAnsi="Times New Roman"/>
          <w:sz w:val="24"/>
          <w:szCs w:val="24"/>
        </w:rPr>
        <w:t>(pl. Fekete Vince, Kányádi Sándor, Kovács András Ferenc, Lackfi János, László Noémi, Nemes Nagy Ágnes, Szabó T. Anna,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zilágyi Domokos, Tamkó Sirató Károly, Tandori Dezső, Tóth Krisztina, Weöres Sándor, Zelk Zoltán gyermekversei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A gyermekirodalom epikai műfajai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épköltészet epikai műfajai. A népmese. A népmond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nedek Elek és Arany László mesé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műköltészeti mese (pl. Berg Judit, Döbrentey Ildikó, Dóka Péter, Hervay Gizella, Kányádi Sándor, Lázár Ervin, Máté Angi, Zágoni Balázs meséi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ovella (pl. Móra Ferenc, Móricz Zsigmond novellái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gyermek- és meseregény: (pl. Berg Judit, Csukás István, Fekete István, Fodor Sándor, Lázár Ervin, Móra Ferenc, Varró Dániel meseregényei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Megjegyzés: A zárójelbe tett nevek csak a példa kedvéért soroltattak fel. A műfajhoz tartozó bármely szerző akármelyik műve, vagy művének részlete szerepelhet a tételek között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SZAKIRODALOM A MAGYAR NYELVHEZ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RODALOMHOZ ÉS GYERMEKIRODALOMHOZ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z alábbiakban felsorolt szakirodalmi források egy része elektronikusan is elérhető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álint Péter-Bódis Zoltán (szerk.): Változatok a gyermeklírára. Didakt Kiadó, Debrecen, 200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ognár Tas: A magyar gyermekvers. Nemzeti Tankönyvkiadó, 200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ognár Tas: Gyermekpróza. Világ- és magyar irodalom. Nemzeti Tankönyvkiadó, 200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Fóris – Ferenczi Rita (szerk): Együtt olvasni jó!, Egyetemi Kiadó, Kolozsvár, 201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gedűs Imre János: Benedek Elek. Monográfia. Pallas-Akadémia, Csíkszereda, 200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áromi Gabriella: Gyermekirodalom. Helikon Kiadó, 200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encsényi László: Gyermekirodalom A-tól Z-ig. Fapadoskönyv.hu. 201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égh Balázs Béla: A gyermekirodalom változatai. Korunk Komp-Press, 2007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égh Balázs Béla: Kalandozások a gyermekirodalomban. Savaria University Press, Szombathely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artalmaknál felsorolt irodalmi műv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. TARTALMAK A MAGYAR ANYANYELV TANTÁRGYPEDAGÓGIÁJÁ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1. A szóbeli kommunikációs kompetencia fejleszté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Kommunikációs kompetencia fejlesztése. Kommunikációs kompetenciát fejlesztő gyakorlatok, nyelvi játékok, beszédművelési gyakorlato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z anyanyelvi tapasztalatszerzés képességének, a nyelvi megformálásra való érzékenységnek a fejlesztés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2. Olvasástanítás-és az írott szövegértési kompetencia fejleszté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Hang- és betűtanítá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z olvasástechnika fejlesztése. Olvasási gyakorlato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 szövegértési kompetencia fejleszté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 lírai alkotások feldolgozásának műveletrend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right="1134" w:hanging="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z elbeszélő típusú szövegek feldolgozásának műveletrend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right="1134" w:hanging="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Tudományos, ismeretterjesztő szövegek feldolgozásának műveletrend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right="1134" w:hanging="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Információk szerzése funkcionális szövegekből (szórólapok, használati utasítások, szabályzatok, menetrendek stb.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right="1134" w:hanging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3. Írástanítás és az írott szövegalkotási kompetencia fejleszté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Az írott betű tanítás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z írástechnika fejlesztése. Írásgyakorlato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 témához, műfajhoz, kommunikációs partnerhez, a kommunikáció céljához igazodó szövegek alkotása (elbeszélő, leíró, funkcionális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4. A tanulás szervezé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z oktatási folyamat tervezése. A képességfejlesztő tanterv egységei és kapcsolatrendszere: alapkompetenciák, sajátos kompetenciák, tartalmak. Az egyéni tervezés formái: kalendarisztikus terv, tematikus terv (a tanulási egység terve), óravázlat/forgatókönyv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Tartalom és módszer összefüggése. A módszerválasztást meghatározó tényezők. Hagyományos és korszerű módszerek. A kooperatív módszer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Szervezési módok és munkaformák az anyanyelvoktatásban. A frontális munka, az egyéni, pár- és csoportmunk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 tanulók önálló tanulása. Motiválás. Differenciálás és individualizálá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z értékelés funkciói és folyamata az anyanyelvoktatásban. Diagnosztikus, formatív/folyamatos és szummatív értékelés. Értékelési stratégiák, eljárások és módszer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AKIRODALOM A MAGYAR ANYANYELV TANTÁRGYPEDAGÓGIÁJÁ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(Az alábbiakban felsorolt szakirodalmi források egy része elektronikusan is elérhető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damikné Jászó Anna: Anyanyelvi nevelés az ábécétől az érettségiig. Trezor Kiadó, Budapest, 200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damikné Jászó Anna – Kálmánné Bors Irén – Kernya Rózsa – H. Tóth István: Az anyanyelvi nevelés módszerei. Általános iskola 1-4 osztály. Kaposvár, 200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amikné Jászó Anna (szerk): A magyar nyelv könyve. Trezor Kiadó, Budapest, 200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Ambrus Ágnes – Péter Lilla – Stark Gabriella: Gyakorlatközelben. Te mit választanál? Választható tantárgyak az elemi osztályokban, Ábel Kiadó, Kolozsvár, 201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Bárdos Jenő: A nyelvpedagógia fejlődése és tudatosulása. In. Nyelvpedagógiai kalandozások. Iskolakultúra, Pécs, 200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shd w:fill="FFFFFF" w:val="clear"/>
        </w:rPr>
        <w:t>Bodoni Ágnes – Kádár Anna: Az óvodás- és kisiskoláskor játékai elméleti és módszertani megközelítésben, Ábel Kiadó, Kolozsvár, 20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zimer Györgyi−Balogh László: Az irodalmi alkotótevékenység fejlesztése. Géniusz Könyvek, Magyar Tehetségsegítő Szervezetek Szövetsége, 20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Falus Iván: Az oktatás stratégiái és módszerei. In. Uő (szerk.): Didaktika. Nemzeti Tankönyvkiadó, Budapest, 199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Fóris-Ferenczi Rita: Anyanyelv-pedagógia. Kísérlet az elmélet(ek) és a gyakorlat egybehangolására. Erdélyi Tankönyvtanács. 2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Fóris-Ferenczi Rita, Orbán Gyöngyi et. all.: Beszélgetőkönyv a megértő irodalomoktatásról. T3 Kiadó, Sepsiszentgyörgy, 200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Fűzfa Balázs (szerk.): Élményközpontú irodalomtanítás. A megértés felé. Pont Kiadó, Budapest, 200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Fűzfa Balázs (szerk.): Élményközpontú irodalomtanítás. Irodalomtankönyv ma. Pont Kiadó, Budapest, 200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Gordon Győri János (szerk.): Irodalomtanítás a világ kilenc oktatási rendszerében. Pont Kiadó, Budapest, 200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Józsa Krisztián (szerk.): Az olvasási képesség fejlődése és fejlesztése. Dinasztia Tankönyvkiadó, Budapest, 2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Kádár Annamária: Mesepszichológia. Az érzelmi intelligencia fejlesztése gyermekkorban, Kulcslyuk Kiadó, 201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énárd Sándor−Rapos Nóra: Fejlesztő értékelés. Gondolat Kiadó, Budapest, 200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Nagy József: XXI. század és nevelés. Osiris Kiadó, Budapest, 2000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. Nádasi Mária: A projektoktatás elmélete és gyakorlata. Géniusz Könyvek. 20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/>
        </w:rPr>
        <w:t>Podráczky Judit: Különlegesek. Adalékok a differenciálás módszertanához, Budapest, 201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Tóth László: Az olvasás pszichológiai alapjai. Pedellus Tankönyvkiadó, Debrecen, 2002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Zsigmond István: Az értő olvasás fejlesztése – útmutató kézikönyv pedagógusok és pedagógusjelöltek számára – Ábel Kiadó, Kolozsvár, 200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Érvényben levő tantervek az elemi osztályok számár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*** Szövegértés-szövegalkotás kompetenciaterület. Általános szakmai koncepció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ulinet.hu/tanar/kompetenciateruletek/1_szovegertes/koncepcio/szovegertes_alt-szakmai_koncepcio_abc.pdf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*** Sulinova oktatási programcsomag (1–12 osztály)</w:t>
      </w:r>
    </w:p>
    <w:p>
      <w:pPr>
        <w:pStyle w:val="Default"/>
        <w:tabs>
          <w:tab w:val="clear" w:pos="720"/>
          <w:tab w:val="left" w:pos="0" w:leader="none"/>
          <w:tab w:val="left" w:pos="284" w:leader="none"/>
        </w:tabs>
        <w:ind w:left="284" w:hanging="284"/>
        <w:jc w:val="both"/>
        <w:rPr/>
      </w:pPr>
      <w:hyperlink r:id="rId4">
        <w:r>
          <w:rPr>
            <w:rStyle w:val="InternetLink"/>
            <w:rFonts w:eastAsia="Times New Roman"/>
            <w:color w:val="0000FF"/>
            <w:u w:val="single"/>
          </w:rPr>
          <w:t>http://www.sulinet.hu/tanar/kompetenciateruletek/1_szovegertes/index.html</w:t>
        </w:r>
      </w:hyperlink>
    </w:p>
    <w:p>
      <w:pPr>
        <w:pStyle w:val="Default"/>
        <w:tabs>
          <w:tab w:val="clear" w:pos="720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GRUP DE LUC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onator:</w:t>
      </w:r>
    </w:p>
    <w:p>
      <w:pPr>
        <w:pStyle w:val="ListParagraph"/>
        <w:shd w:fill="FFFFFF" w:val="clear"/>
        <w:spacing w:lineRule="auto" w:line="240" w:before="0" w:after="0"/>
        <w:ind w:left="-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átyás Emőke-Éva – inspector de specialitate limba maghiară învățământ primar și învățământ preșcolar, Ministerul Educației și Cercetării Științifice, Direcția pentru Învățământ în Limbile Minorităților, Bucur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-142" w:right="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Demény Piroska – Universitatea </w:t>
      </w:r>
      <w:r>
        <w:rPr>
          <w:rFonts w:cs="Times New Roman" w:ascii="Times New Roman" w:hAnsi="Times New Roman"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sz w:val="24"/>
          <w:szCs w:val="24"/>
        </w:rPr>
        <w:t>Babeş-Bolyai”, Facultatea de Psihologie şi Ştiinţe Educaţionale, Institutul de Pedagogie şi Didactică Aplicată, Cluj-Napoca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Porche Éva – I.S.J. Harghita, Miercurea Ciuc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i Emese-Már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Şcoala Gimnazială Nr.2. „Diaconu Coresi”, Braşov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142" w:leader="none"/>
        </w:tabs>
        <w:suppressAutoHyphens w:val="true"/>
        <w:spacing w:lineRule="auto" w:line="240" w:before="0" w:after="0"/>
        <w:ind w:left="-142" w:right="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arp Ágnes – </w:t>
      </w:r>
      <w:r>
        <w:rPr>
          <w:rFonts w:cs="Times New Roman" w:ascii="Times New Roman" w:hAnsi="Times New Roman"/>
          <w:sz w:val="24"/>
          <w:szCs w:val="24"/>
          <w:lang w:val="ro-RO"/>
        </w:rPr>
        <w:t>Liceul cu Program Sportiv „Szász Adalbert”, Tg. Mureş</w:t>
      </w:r>
    </w:p>
    <w:sectPr>
      <w:footerReference w:type="default" r:id="rId5"/>
      <w:footerReference w:type="first" r:id="rId6"/>
      <w:type w:val="nextPage"/>
      <w:pgSz w:w="12240" w:h="15840"/>
      <w:pgMar w:left="1134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linet.hu/tanar/kompetenciateruletek/1_szovegertes/koncepcio/szovegertes_alt-szakmai_koncepcio_abc.pdf" TargetMode="External"/><Relationship Id="rId4" Type="http://schemas.openxmlformats.org/officeDocument/2006/relationships/hyperlink" Target="http://www.sulinet.hu/tanar/kompetenciateruletek/1_szovegertes/index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1:00Z</dcterms:created>
  <dc:creator>Rodica</dc:creator>
  <dc:description/>
  <cp:keywords/>
  <dc:language>en-US</dc:language>
  <cp:lastModifiedBy>Ana Naghi</cp:lastModifiedBy>
  <cp:lastPrinted>2015-11-05T15:44:00Z</cp:lastPrinted>
  <dcterms:modified xsi:type="dcterms:W3CDTF">2015-12-08T09:35:00Z</dcterms:modified>
  <cp:revision>9</cp:revision>
  <dc:subject/>
  <dc:title>PROIECT DE PROGRAMĂ PENTRU PROBA SCRISĂ DIN CADRUL EXAMENULUI NAŢIONAL DE DEFINITIVARE ÎN ÎNVĂŢĂMÂNT</dc:title>
</cp:coreProperties>
</file>